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41966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44928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19048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